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Załącznik nr 3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do uchwały Nr …/…/2018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Rady Gminy Zaniemyśl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/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z dnia …………….. 2018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 xml:space="preserve">Rozstrzygnięcie Rady Gminy Zaniemyśl o sposobie realizacji, zapisanych w planie, inwestycji                    z zakresu infrastruktury technicznej, które należą do zadań własnych gminy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  <w:t>oraz zasadach ich finansowania, zgodnie z przepisami o finansach publicznych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ndale Sans UI;Arial Unicode MS" w:cs="Times New Roman"/>
          <w:b/>
          <w:b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Na podstawie art. 20 ust. 1 ustawy z 27 marca 2003 r. o planowaniu i zagospodarowaniu przestrzennym (t.j. Dz. U. z 2017 r. poz. 1073 z późn. zm.) Rada Gminy Zaniemyśl rozstrzyga,                       co następuj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§ 1. Określa się sposób realizacji oraz zasady finansowania inwestycji z zakresu infrastruktury technicznej, służących zaspokajaniu zbiorowych potrzeb wspólnoty, które należą do zadań własnych gmin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§ 2. Opis sposobu realizacji inwestycj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realizacja inwestycji przebiegać będzie zgodnie z obowiązującymi przepisami, w tym m.in. ustawą prawo budowlane, ustawą o zamówieniach publicznych, samorządzie gminnym, gospodarce komunalnej i o ochronie środowisk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§ 3. Finansowanie inwestycji będzie odbywać się poprzez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wydatki z budżetu gminy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środki z Unii Europejskiej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5664" w:firstLine="708"/>
        <w:jc w:val="center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pl-PL"/>
        </w:rPr>
        <w:t xml:space="preserve">      </w:t>
      </w: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PRZEWODNICZĄCA</w:t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rPr>
          <w:rFonts w:ascii="Times New Roman" w:hAnsi="Times New Roman" w:eastAsia="Andale Sans UI;Arial Unicode MS" w:cs="Times New Roman"/>
          <w:color w:val="000000"/>
          <w:kern w:val="2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Andale Sans UI;Arial Unicode MS" w:cs="Times New Roman" w:ascii="Times New Roman" w:hAnsi="Times New Roman"/>
          <w:color w:val="000000"/>
          <w:kern w:val="2"/>
          <w:lang w:eastAsia="pl-PL"/>
        </w:rPr>
        <w:t>Rady Gminy Zaniemyś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57:00Z</dcterms:created>
  <dc:creator>Ekoformat</dc:creator>
  <dc:description/>
  <cp:keywords/>
  <dc:language>en-US</dc:language>
  <cp:lastModifiedBy>Tomasz Wojciechowski</cp:lastModifiedBy>
  <cp:lastPrinted>2012-11-06T21:59:00Z</cp:lastPrinted>
  <dcterms:modified xsi:type="dcterms:W3CDTF">2018-05-14T20:44:00Z</dcterms:modified>
  <cp:revision>26</cp:revision>
  <dc:subject/>
  <dc:title/>
</cp:coreProperties>
</file>